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rPr/>
      </w:pPr>
      <w:r>
        <w:rPr>
          <w:rStyle w:val="StrongEmphasis"/>
          <w:b w:val="false"/>
          <w:bCs w:val="false"/>
          <w:i/>
          <w:iCs/>
        </w:rPr>
        <w:t>Propuesta coreográfica Ye-yé Giner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</w:rPr>
      </w:pPr>
      <w:r>
        <w:rPr/>
      </w:r>
    </w:p>
    <w:p>
      <w:pPr>
        <w:pStyle w:val="Heading4"/>
        <w:rPr/>
      </w:pPr>
      <w:r>
        <w:rPr/>
        <w:t>A) Planificación (se podría hacer todo en una tarde)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1º paso: grabación voz (Karaoke)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º paso: preparación en grupos de atuendos para vídeo</w:t>
      </w:r>
    </w:p>
    <w:p>
      <w:pPr>
        <w:pStyle w:val="Header"/>
        <w:tabs>
          <w:tab w:val="clear" w:pos="4252"/>
          <w:tab w:val="clear" w:pos="8504"/>
        </w:tabs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3º paso: grabación vídeo (escuchando lo grabado en el paso 1º)</w:t>
      </w:r>
    </w:p>
    <w:p>
      <w:pPr>
        <w:pStyle w:val="Header"/>
        <w:tabs>
          <w:tab w:val="clear" w:pos="4252"/>
          <w:tab w:val="clear" w:pos="8504"/>
        </w:tabs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4º paso: cena rginer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4"/>
        <w:rPr/>
      </w:pPr>
      <w:r>
        <w:rPr/>
        <w:t xml:space="preserve">B) Intérpretes </w:t>
      </w:r>
      <w:r>
        <w:rPr>
          <w:b w:val="false"/>
          <w:bCs w:val="false"/>
          <w:u w:val="none"/>
        </w:rPr>
        <w:t>(</w:t>
      </w:r>
      <w:r>
        <w:rPr>
          <w:b w:val="false"/>
          <w:bCs w:val="false"/>
          <w:color w:val="0000FF"/>
          <w:u w:val="none"/>
        </w:rPr>
        <w:t xml:space="preserve">Nocturno; </w:t>
      </w:r>
      <w:r>
        <w:rPr>
          <w:b w:val="false"/>
          <w:bCs w:val="false"/>
          <w:color w:val="FF0000"/>
          <w:u w:val="none"/>
        </w:rPr>
        <w:t>Responsable de coordinar con su grupo</w:t>
      </w:r>
      <w:r>
        <w:rPr>
          <w:b w:val="false"/>
          <w:bCs w:val="false"/>
          <w:u w:val="none"/>
        </w:rPr>
        <w:t xml:space="preserve">) </w:t>
      </w:r>
    </w:p>
    <w:p>
      <w:pPr>
        <w:pStyle w:val="Heading4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NOTA: se pueden añadir nuevas personas interesadas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Chicas (12)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u w:val="single"/>
        </w:rPr>
        <w:t>Chicas 1</w:t>
      </w:r>
      <w:r>
        <w:rPr>
          <w:rFonts w:cs="Arial" w:ascii="Arial" w:hAnsi="Arial"/>
        </w:rPr>
        <w:t xml:space="preserve">: Ana Ramírez (AnRam); Ana Matemática (AnMat); </w:t>
      </w:r>
      <w:r>
        <w:rPr>
          <w:rFonts w:cs="Arial" w:ascii="Arial" w:hAnsi="Arial"/>
          <w:color w:val="FF0000"/>
        </w:rPr>
        <w:t>Carmen Moya</w:t>
      </w:r>
      <w:r>
        <w:rPr>
          <w:rFonts w:cs="Arial" w:ascii="Arial" w:hAnsi="Arial"/>
        </w:rPr>
        <w:t xml:space="preserve"> (CaMoy); Carmen Matemática (CaMat);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u w:val="single"/>
        </w:rPr>
        <w:t>Chicas 2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color w:val="0000FF"/>
        </w:rPr>
        <w:t>Helena (Helena)</w:t>
      </w:r>
      <w:r>
        <w:rPr>
          <w:rFonts w:cs="Arial" w:ascii="Arial" w:hAnsi="Arial"/>
        </w:rPr>
        <w:t>; Maria José Cantalapiedra (MaCan); María Martínez (MaMar</w:t>
      </w:r>
      <w:r>
        <w:rPr>
          <w:rFonts w:cs="Arial" w:ascii="Arial" w:hAnsi="Arial"/>
          <w:color w:val="FF0000"/>
        </w:rPr>
        <w:t>); Maria Antonia García</w:t>
      </w:r>
      <w:r>
        <w:rPr>
          <w:rFonts w:cs="Arial" w:ascii="Arial" w:hAnsi="Arial"/>
        </w:rPr>
        <w:t xml:space="preserve"> (MaGar);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u w:val="single"/>
        </w:rPr>
        <w:t>Chicas 3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color w:val="0000FF"/>
        </w:rPr>
        <w:t>María Cubero (MaCub)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color w:val="FF0000"/>
        </w:rPr>
        <w:t>Natalia Palencia</w:t>
      </w:r>
      <w:r>
        <w:rPr>
          <w:rFonts w:cs="Arial" w:ascii="Arial" w:hAnsi="Arial"/>
        </w:rPr>
        <w:t xml:space="preserve"> (Napal); Rosa (Rosa); </w:t>
      </w:r>
      <w:r>
        <w:rPr>
          <w:rFonts w:cs="Arial" w:ascii="Arial" w:hAnsi="Arial"/>
          <w:color w:val="0000FF"/>
        </w:rPr>
        <w:t>Rubia Matemáticas (RuMat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icos (9)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>Chicos 1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color w:val="FF0000"/>
        </w:rPr>
        <w:t>Manuel</w:t>
      </w:r>
      <w:r>
        <w:rPr>
          <w:rFonts w:cs="Arial" w:ascii="Arial" w:hAnsi="Arial"/>
        </w:rPr>
        <w:t xml:space="preserve"> (Man); Carlos (Car), Chico del Djembé (Chi);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>Chicos 2: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 xml:space="preserve">Julián (Jul); </w:t>
      </w:r>
      <w:r>
        <w:rPr>
          <w:rFonts w:cs="Arial" w:ascii="Arial" w:hAnsi="Arial"/>
          <w:color w:val="FF0000"/>
        </w:rPr>
        <w:t>Guillermo Tec</w:t>
      </w:r>
      <w:r>
        <w:rPr>
          <w:rFonts w:cs="Arial" w:ascii="Arial" w:hAnsi="Arial"/>
        </w:rPr>
        <w:t xml:space="preserve"> (Gu1); Guillermo Div (Gu2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Chicos 3: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 xml:space="preserve">Enrique (Qui); </w:t>
      </w:r>
      <w:r>
        <w:rPr>
          <w:rFonts w:cs="Arial" w:ascii="Arial" w:hAnsi="Arial"/>
          <w:color w:val="FF0000"/>
        </w:rPr>
        <w:t>Fran</w:t>
      </w:r>
      <w:r>
        <w:rPr>
          <w:rFonts w:cs="Arial" w:ascii="Arial" w:hAnsi="Arial"/>
        </w:rPr>
        <w:t xml:space="preserve"> (Fra); José (Jos). </w:t>
      </w:r>
      <w:r>
        <w:rPr>
          <w:rFonts w:cs="Arial" w:ascii="Arial" w:hAnsi="Arial"/>
          <w:color w:val="0000FF"/>
        </w:rPr>
        <w:t>Félix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C) Ejecución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620"/>
        <w:gridCol w:w="2994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</w:rPr>
              <w:t>Qu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</w:rPr>
              <w:t>Quién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</w:rPr>
              <w:t>Dónde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No te quieres enteraaaaaaar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as 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Saliendo edificio B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Cs w:val="20"/>
              </w:rPr>
              <w:t xml:space="preserve">te la vamos a montaaaaaaar...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os 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Saliendo edificio A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Cs w:val="20"/>
              </w:rPr>
              <w:t xml:space="preserve">No te quieres enterar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as 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Al lado de Don Franciso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Cs w:val="20"/>
              </w:rPr>
              <w:t>ESss 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os 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afetería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Cs w:val="18"/>
              </w:rPr>
              <w:t>te la vamos a montar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as 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Aula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Cs w:val="18"/>
              </w:rPr>
              <w:t>ES PE, P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os 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Al lado de una Escultura 1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Cs w:val="18"/>
              </w:rPr>
              <w:t xml:space="preserve">y vendrás a pedirnos de rodilla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as 1,2,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Sala de profesores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Cs w:val="18"/>
              </w:rPr>
              <w:t>un poquiiiiiiiiiiito de am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os 1,2,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Al lado de Escultura 2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Cs w:val="18"/>
              </w:rPr>
              <w:t>Pero no te lo daré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lang w:val="en-GB"/>
              </w:rPr>
              <w:t>Chicos 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lang w:val="en-GB"/>
              </w:rPr>
              <w:t xml:space="preserve">Escenario 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Cs w:val="18"/>
              </w:rPr>
              <w:t>ESss 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lang w:val="en-GB"/>
              </w:rPr>
              <w:t>Chicas 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lang w:val="en-GB"/>
              </w:rPr>
              <w:t>Cafetería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Cs w:val="18"/>
              </w:rPr>
              <w:t>porque no nos puedes ve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os 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Aula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Cs w:val="18"/>
              </w:rPr>
              <w:t>ES PE, P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as 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Gimnasio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Cs w:val="18"/>
              </w:rPr>
              <w:t xml:space="preserve">porque tu no haces caso ni repara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os 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Aula de Informática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Cs w:val="18"/>
              </w:rPr>
              <w:t>en lo que es educació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as 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Al lado de Don Francisco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Cs w:val="18"/>
              </w:rPr>
              <w:t>Búscate unos profes de esos del Santan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os 1,2,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Entrada principal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Cs w:val="18"/>
              </w:rPr>
              <w:t>Que no sepan ni papa</w:t>
            </w:r>
            <w:r>
              <w:rPr>
                <w:rFonts w:cs="Arial" w:ascii="Arial" w:hAnsi="Arial"/>
                <w:szCs w:val="20"/>
              </w:rPr>
              <w:br/>
            </w:r>
            <w:r>
              <w:rPr>
                <w:rFonts w:cs="Arial" w:ascii="Arial" w:hAnsi="Arial"/>
                <w:szCs w:val="18"/>
              </w:rPr>
              <w:t>y que se porten muy bi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as 1,2,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Aula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Cs w:val="18"/>
              </w:rPr>
              <w:t xml:space="preserve">Que hagan todo lo que dice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as 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Escenario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Cs w:val="18"/>
              </w:rPr>
              <w:t xml:space="preserve">y demuestren sumisió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os 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Gimnasio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8"/>
              </w:rPr>
              <w:t>Por cuatro duros al m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as 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afetería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8"/>
              </w:rPr>
              <w:t>Por cuatro duros al m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os 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Sala de Profesores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8"/>
              </w:rPr>
              <w:t>y no protesten como y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Todos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Saliendo del Edificio B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0"/>
              </w:rPr>
              <w:t>No te quieres enterar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os 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Saliendo del edificio A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0"/>
              </w:rPr>
              <w:t>ESss 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as 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afetería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8"/>
              </w:rPr>
              <w:t>te la vamos a montar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os 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May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8"/>
              </w:rPr>
              <w:t>ES PE, P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as 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Aula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8"/>
              </w:rPr>
              <w:t>y vendrás a pedirnos de rodillaaaaaas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os 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Sala de profesores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y vendrás a pedirnos de rodillaaaaaas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as 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Escultura 2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18"/>
              </w:rPr>
              <w:t>Que sea tu profe, tu profe otra ve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os  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Escultura 1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18"/>
              </w:rPr>
              <w:t>Que sea tu profe ve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as ,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Escultura 3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18"/>
              </w:rPr>
              <w:t>Que sea tu profe tu profe otra ve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as 1,2,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Escultura 2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18"/>
              </w:rPr>
              <w:t>Que sea tu profeeeee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os 1,2,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Escultura 1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18"/>
              </w:rPr>
              <w:t>Otra veeeeeez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Todos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Escultura 3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  <w:bCs w:val="false"/>
          <w:szCs w:val="20"/>
        </w:rPr>
      </w:pPr>
      <w:r>
        <w:rPr>
          <w:rFonts w:cs="Arial" w:ascii="Arial" w:hAnsi="Arial"/>
          <w:b w:val="false"/>
          <w:bCs w:val="false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ES Fcº. Giner de los Ríos</w:t>
      <w:tab/>
      <w:t>LIBRETO</w:t>
      <w:tab/>
      <w:t>Marea Ver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3887" w:leader="dot"/>
      </w:tabs>
      <w:ind w:left="240" w:hanging="0"/>
      <w:jc w:val="center"/>
    </w:pPr>
    <w:rPr>
      <w:i/>
      <w:iCs/>
      <w:kern w:val="2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5:45:00Z</dcterms:created>
  <dc:creator>Guillermo</dc:creator>
  <dc:description/>
  <dc:language>en-US</dc:language>
  <cp:lastModifiedBy>Guillermo</cp:lastModifiedBy>
  <cp:lastPrinted>2011-12-01T20:48:00Z</cp:lastPrinted>
  <dcterms:modified xsi:type="dcterms:W3CDTF">2011-12-12T17:29:00Z</dcterms:modified>
  <cp:revision>14</cp:revision>
  <dc:subject/>
  <dc:title>LIBRETO DE LA MAREA VERDE</dc:title>
</cp:coreProperties>
</file>